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6 Jazz-Funk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ь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30 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197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32    6     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199   6     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289   6     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19    3     ..XXX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9   188   2     X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9   134   2     .X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9   136   2     X.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189   1     .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174   1     ..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9     6 6 3 6 6 5 5  -      -      -      -      -      7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     3 2 4 3 4 2 2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     2 1 6 4 2 3 1  -      4(6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7    4 3 1 2 1 4 6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9    1 4 2 1 3 1 4  -      4(5)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9    5 5 5 5 5 6 3  -      -      -      -      6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92"/>
        <w:gridCol w:w="1158"/>
        <w:gridCol w:w="876"/>
        <w:gridCol w:w="875"/>
        <w:gridCol w:w="2388"/>
        <w:gridCol w:w="3428"/>
        <w:gridCol w:w="782"/>
      </w:tblGrid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лярук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zzy dance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Віктор / Повєткіна Натал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игов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ткевич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алій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zzy dance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Віктор / Повєткіна Натал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2"/>
        <w:gridCol w:w="1214"/>
        <w:gridCol w:w="1116"/>
        <w:gridCol w:w="916"/>
        <w:gridCol w:w="2505"/>
        <w:gridCol w:w="3693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лярук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zzy dance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Віктор / Повєткіна Наталі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иго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ткевич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алій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zzy dance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Віктор / Повєткіна Наталі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9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і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9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ук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9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калюк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ьогі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1:35:00Z</dcterms:created>
  <dc:creator>Елена</dc:creator>
  <dc:description/>
  <cp:keywords/>
  <dc:language>en-US</dc:language>
  <cp:lastModifiedBy>Елена</cp:lastModifiedBy>
  <dcterms:modified xsi:type="dcterms:W3CDTF">2025-11-17T05:15:00Z</dcterms:modified>
  <cp:revision>3</cp:revision>
  <dc:subject/>
  <dc:title>Всеукраїнські змагання з сучасних танців</dc:title>
</cp:coreProperties>
</file>